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CWbQguLU0FG3wn83tlTSmU0OY7ljnCK/sQ6zcaAV3FEEAyHTx0SK7NIwImNi5OT8fAfqig
cuy/EKJYOpg19BwWavbb9RuDfKAdpOY0Z2dotFgDBYcOMMextOPEpxHiwbWVYBECe26pAq0R
kFrPf9eQXSTgP4sWEhGG3cQSwwi3NmiKe30xfF3de29gFnSLZ5qIZ/W801CjGYV6y5kjQEik
md+vYMPkaNBN98+x7d</vt:lpwstr>
  </property>
  <property fmtid="{D5CDD505-2E9C-101B-9397-08002B2CF9AE}" pid="3" name="_2015_ms_pID_7253431">
    <vt:lpwstr>BFnmjS+gVhNW5eR/iGcOvSjK0xinvuu3Fu8WIdImnsjyrkH4piaQsT
eWCtFyvwfAV9d/cZkqNoWzHX/lvE7u6vyVDjcwH+Ufepyjc9WqL3Xp5yz0XbH+aXOTJdiYEt
f9p8Yxvh1nzOyuScTYPSEW85LswN16yLYL9xFZqEnNDYy/+GP0jc3dyE4CsA9e3PDf8shmwy
2lK1YEq0XvH/fFr1IgWf/FjFJ8Svb/tZ+tHz</vt:lpwstr>
  </property>
  <property fmtid="{D5CDD505-2E9C-101B-9397-08002B2CF9AE}" pid="4" name="_2015_ms_pID_7253431_00">
    <vt:lpwstr>_2015_ms_pID_7253431</vt:lpwstr>
  </property>
  <property fmtid="{D5CDD505-2E9C-101B-9397-08002B2CF9AE}" pid="5" name="_2015_ms_pID_7253432">
    <vt:lpwstr>KpVGCyc2WmrPDZxWiOZca12/EPWw+0KoJ5sS
WvLQuh6pUjJWIJBQlNjgUP2d87muTsuISWGp37REL/OYeKX1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